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369323697"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232020729"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154426341"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